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ATEGORIA UNDER 12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 FASE</w:t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81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70" w:type="dxa"/>
        </w:tblCellMar>
      </w:tblPr>
      <w:tblGrid>
        <w:gridCol w:w="1238"/>
        <w:gridCol w:w="1870"/>
        <w:gridCol w:w="935"/>
        <w:gridCol w:w="3366"/>
        <w:gridCol w:w="1436"/>
        <w:gridCol w:w="1436"/>
      </w:tblGrid>
      <w:tr>
        <w:trPr>
          <w:trHeight w:val="39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Orari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Partit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Risulta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Arbitro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mpo 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. O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lim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 – 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– FF. O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 – Roma Olim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 – Perug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. OO. – Roma Olim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 – Perug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 – FF. O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– Roma Olim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 – FF. O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 – Roma Olim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. O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ie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. OO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mpo 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B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 – 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 – C. 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 – 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 – Gispi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astello – 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 - Gispi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 – C. 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 – 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 – C. 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 – 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Castello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mpo 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C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te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r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te S. – 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 – Je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te S. – 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 – 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i – 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te S. – 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 – Je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 – 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te S. – Je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 – 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te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te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i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ATEGORIA UNDER 08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 F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58:00Z</dcterms:created>
  <dc:creator>Ligori</dc:creator>
  <dc:description/>
  <cp:keywords/>
  <dc:language>en-US</dc:language>
  <cp:lastModifiedBy>vasari</cp:lastModifiedBy>
  <cp:lastPrinted>2004-03-27T22:08:00Z</cp:lastPrinted>
  <dcterms:modified xsi:type="dcterms:W3CDTF">2010-03-13T17:16:00Z</dcterms:modified>
  <cp:revision>4</cp:revision>
  <dc:subject/>
  <dc:title>UNDER 9</dc:title>
</cp:coreProperties>
</file>