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12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E FIN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98"/>
        <w:gridCol w:w="1004"/>
        <w:gridCol w:w="4293"/>
        <w:gridCol w:w="1674"/>
        <w:gridCol w:w="1674"/>
      </w:tblGrid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QUIN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5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QUAR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6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ERZ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6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amp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.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7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IME CLASSIFICAT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16"/>
        <w:gridCol w:w="1276"/>
        <w:gridCol w:w="1259"/>
        <w:gridCol w:w="1281"/>
        <w:gridCol w:w="1280"/>
        <w:gridCol w:w="139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IFICA GIRONE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3"/>
        <w:gridCol w:w="1323"/>
        <w:gridCol w:w="1319"/>
        <w:gridCol w:w="1324"/>
        <w:gridCol w:w="1116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1077" w:gutter="0" w:header="0" w:top="35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6:00Z</dcterms:created>
  <dc:creator>Ligori</dc:creator>
  <dc:description/>
  <cp:keywords/>
  <dc:language>en-US</dc:language>
  <cp:lastModifiedBy>vasari</cp:lastModifiedBy>
  <cp:lastPrinted>2004-03-27T18:58:00Z</cp:lastPrinted>
  <dcterms:modified xsi:type="dcterms:W3CDTF">2010-03-11T13:56:00Z</dcterms:modified>
  <cp:revision>2</cp:revision>
  <dc:subject/>
  <dc:title>Under 9</dc:title>
</cp:coreProperties>
</file>