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>CATEGORIA UNDER 1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A F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6" w:type="dxa"/>
        <w:jc w:val="left"/>
        <w:tblInd w:w="-6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290"/>
        <w:gridCol w:w="1474"/>
        <w:gridCol w:w="3984"/>
        <w:gridCol w:w="1496"/>
        <w:gridCol w:w="1496"/>
      </w:tblGrid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ari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t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ultat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bitro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.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.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.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TERZE CLASSIF</w:t>
            </w:r>
            <w:r>
              <w:rPr>
                <w:rFonts w:cs="Arial" w:ascii="Arial" w:hAnsi="Arial"/>
                <w:b/>
                <w:bCs/>
                <w:iCs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A…….…….     III B……..….…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III A…….…….     III C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III B……….….     III C…………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.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.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.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TERZE CLASSIF</w:t>
            </w:r>
            <w:r>
              <w:rPr>
                <w:rFonts w:cs="Arial" w:ascii="Arial" w:hAnsi="Arial"/>
                <w:b/>
                <w:bCs/>
                <w:iCs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D…….…….     III E……..….…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II D…….…….     III F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II E……….….     III F…………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.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.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.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SECONDE CLASSIF</w:t>
            </w:r>
            <w:r>
              <w:rPr>
                <w:rFonts w:cs="Arial" w:ascii="Arial" w:hAnsi="Arial"/>
                <w:b/>
                <w:bCs/>
                <w:iCs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A…….…….     II B……..….…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II A…….…….     II C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II B……….….     II C…………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SECONDE CLASSIF</w:t>
            </w:r>
            <w:r>
              <w:rPr>
                <w:rFonts w:cs="Arial" w:ascii="Arial" w:hAnsi="Arial"/>
                <w:b/>
                <w:bCs/>
                <w:iCs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D…….…….     II E……..….…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I D…….…….     II F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I E……….….     II F…………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PRIME CLASSIF</w:t>
            </w:r>
            <w:r>
              <w:rPr>
                <w:rFonts w:cs="Arial" w:ascii="Arial" w:hAnsi="Arial"/>
                <w:b/>
                <w:bCs/>
                <w:i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 A…….…….     I B……..….…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 A…….…….     I C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 B……….….     I C…………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PRIME CLASSIF</w:t>
            </w:r>
            <w:r>
              <w:rPr>
                <w:rFonts w:cs="Arial" w:ascii="Arial" w:hAnsi="Arial"/>
                <w:b/>
                <w:bCs/>
                <w:i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 D…….…….     I E……..….…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 D…….…….     I F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 E……….….     I F…………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>CATEGORIA UNDER 1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A F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QUALIFICAZIONI GIRONE 1 (TERZE CLASSIFICATE)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fat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sub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za</w:t>
            </w:r>
          </w:p>
        </w:tc>
      </w:tr>
      <w:tr>
        <w:trPr>
          <w:trHeight w:val="113" w:hRule="exac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QUALIFICAZIONI GIRONE 2 (TERZE CLASSIFICATE)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fat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sub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za</w:t>
            </w:r>
          </w:p>
        </w:tc>
      </w:tr>
      <w:tr>
        <w:trPr>
          <w:trHeight w:val="113" w:hRule="exac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QUALIFICAZIONI GIRONE 3 (SECONDE CLASSIFICATE)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fat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sub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za</w:t>
            </w:r>
          </w:p>
        </w:tc>
      </w:tr>
      <w:tr>
        <w:trPr>
          <w:trHeight w:val="113" w:hRule="exac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QUALIFICAZIONI GIRONE 4 (SECONDE CLASSIFICATE)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fat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sub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za</w:t>
            </w:r>
          </w:p>
        </w:tc>
      </w:tr>
      <w:tr>
        <w:trPr>
          <w:trHeight w:val="113" w:hRule="exac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QUALIFICAZIONI GIRONE 5 (PRIME CLASSIFICATE)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fat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sub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za</w:t>
            </w:r>
          </w:p>
        </w:tc>
      </w:tr>
      <w:tr>
        <w:trPr>
          <w:trHeight w:val="113" w:hRule="exac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QUALIFICAZIONI GIRONE 6 (PRIME CLASSIFICATE)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fat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sub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za</w:t>
            </w:r>
          </w:p>
        </w:tc>
      </w:tr>
      <w:tr>
        <w:trPr>
          <w:trHeight w:val="113" w:hRule="exac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1077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7:38:00Z</dcterms:created>
  <dc:creator>Ligori</dc:creator>
  <dc:description/>
  <cp:keywords/>
  <dc:language>en-US</dc:language>
  <cp:lastModifiedBy>vasari</cp:lastModifiedBy>
  <cp:lastPrinted>2004-03-27T18:58:00Z</cp:lastPrinted>
  <dcterms:modified xsi:type="dcterms:W3CDTF">2010-03-10T14:20:00Z</dcterms:modified>
  <cp:revision>5</cp:revision>
  <dc:subject/>
  <dc:title>Under 9</dc:title>
</cp:coreProperties>
</file>