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3300</wp:posOffset>
            </wp:positionH>
            <wp:positionV relativeFrom="paragraph">
              <wp:posOffset>-669290</wp:posOffset>
            </wp:positionV>
            <wp:extent cx="101346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71pt;margin-top:73.3pt;width:341.2pt;height:36.7pt;mso-wrap-style:none;v-text-anchor:middle" type="_x0000_t136">
            <v:path textpathok="t"/>
            <v:textpath on="t" fitshape="t" string=" Vasari Rugby Arezzo" style="font-family:&quot;Arial&quot;;font-size:32pt"/>
            <v:fill o:detectmouseclick="t" type="solid" color2="#ffcc99"/>
            <v:stroke color="#003366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 il patrocinio d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32"/>
          <w:u w:val="single"/>
        </w:rPr>
      </w:pPr>
      <w:r>
        <w:rPr>
          <w:rFonts w:cs="Arial" w:ascii="Arial" w:hAnsi="Arial"/>
          <w:b/>
          <w:sz w:val="20"/>
          <w:szCs w:val="32"/>
          <w:u w:val="single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63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0" cy="9455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48"/>
          <w:szCs w:val="48"/>
          <w:u w:val="single"/>
        </w:rPr>
        <w:t>XVII Torneo “Lorenzo Serbol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ategoria Under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quadre:  </w:t>
        <w:tab/>
        <w:t xml:space="preserve">    </w:t>
        <w:tab/>
        <w:tab/>
        <w:tab/>
        <w:tab/>
        <w:t>n. 1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 xml:space="preserve">Campi da gioco:  </w:t>
        <w:tab/>
        <w:tab/>
        <w:tab/>
        <w:tab/>
        <w:t>n.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 xml:space="preserve">Qualificazioni:      </w:t>
        <w:tab/>
        <w:tab/>
        <w:tab/>
        <w:tab/>
        <w:t>n. 2 partite da 10 minu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 xml:space="preserve">Semifinali/Finali:              </w:t>
        <w:tab/>
        <w:tab/>
        <w:t>n. 3 partite da 10 minu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tale partite giocate per squadra:  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mpo totale giocato per squadra:</w:t>
        <w:tab/>
        <w:t xml:space="preserve">50 minut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osizione giron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1597660" cy="1016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1 – Girone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Vasari Ar 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avalieri 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Lazio Tor Tre Tes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80pt;mso-wrap-distance-left:0pt;mso-wrap-distance-right:7.05pt;mso-wrap-distance-top:0pt;mso-wrap-distance-bottom:0pt;margin-top:1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1 – Girone 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asari Ar  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valieri P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Lazio Tor Tre Tes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1597660" cy="10160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1 – Girone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Roma Olimp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alcon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ittà di Caste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80pt;mso-wrap-distance-left:7.05pt;mso-wrap-distance-right:7.05pt;mso-wrap-distance-top:0pt;mso-wrap-distance-bottom:0pt;margin-top:12.9pt;mso-position-vertical-relative:text;margin-left:16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1 – Girone B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oma Olimpic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lconar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ittà di Caste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3830</wp:posOffset>
                </wp:positionV>
                <wp:extent cx="1597660" cy="10160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2 – Girone 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iamme 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Vasari Ar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rete Sen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80pt;mso-wrap-distance-left:7.05pt;mso-wrap-distance-right:0pt;mso-wrap-distance-top:0pt;mso-wrap-distance-bottom:0pt;margin-top:12.9pt;mso-position-vertical-relative:text;margin-left:33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2 – Girone C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iamme Or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asari Ar B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rete Sen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20420</wp:posOffset>
                </wp:positionV>
                <wp:extent cx="1598295" cy="11010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mpo 2 – Girone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mavera 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ccia Rub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ugia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86.7pt;mso-wrap-distance-left:0pt;mso-wrap-distance-right:7.05pt;mso-wrap-distance-top:0pt;mso-wrap-distance-bottom:0pt;margin-top:6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mpo 2 – Girone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avera 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ccia Rub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ugia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20420</wp:posOffset>
                </wp:positionV>
                <wp:extent cx="1597660" cy="10160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3 – Girone 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Gispi 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enev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apitol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80pt;mso-wrap-distance-left:7.05pt;mso-wrap-distance-right:7.05pt;mso-wrap-distance-top:0pt;mso-wrap-distance-bottom:0pt;margin-top:64.6pt;mso-position-vertical-relative:text;margin-left:16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3 – Girone 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Gispi P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enevent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pitol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20420</wp:posOffset>
                </wp:positionV>
                <wp:extent cx="1597660" cy="10160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3 – Girone 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us 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erugia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ie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80pt;mso-wrap-distance-left:7.05pt;mso-wrap-distance-right:0pt;mso-wrap-distance-top:0pt;mso-wrap-distance-bottom:0pt;margin-top:64.6pt;mso-position-vertical-relative:text;margin-left:33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3 – Girone F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us Rom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erugia 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ie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361" w:gutter="0" w:header="567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  <w:outlineLvl w:val="0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05:00Z</dcterms:created>
  <dc:creator>LUIGI CASAGRANDE</dc:creator>
  <dc:description/>
  <cp:keywords/>
  <dc:language>en-US</dc:language>
  <cp:lastModifiedBy>vasari</cp:lastModifiedBy>
  <cp:lastPrinted>2003-11-13T15:29:00Z</cp:lastPrinted>
  <dcterms:modified xsi:type="dcterms:W3CDTF">2010-03-15T16:36:00Z</dcterms:modified>
  <cp:revision>10</cp:revision>
  <dc:subject>Lettera convocazione Consiglio Vasari</dc:subject>
  <dc:title>Convocons</dc:title>
</cp:coreProperties>
</file>