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left="2832" w:firstLine="708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CATEGORIA UNDER 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FASE FINALE</w:t>
      </w:r>
    </w:p>
    <w:tbl>
      <w:tblPr>
        <w:tblW w:w="11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119"/>
        <w:gridCol w:w="1122"/>
        <w:gridCol w:w="4488"/>
        <w:gridCol w:w="1309"/>
        <w:gridCol w:w="1683"/>
      </w:tblGrid>
      <w:tr>
        <w:trPr>
          <w:trHeight w:val="397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i pe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8° - 17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° - 15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4° - 13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4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</w:rPr>
              <w:t xml:space="preserve">……..……-.………..…3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</w:rPr>
              <w:t xml:space="preserve">……..……-.………..…2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</w:rPr>
              <w:t xml:space="preserve">……..……-.………..…1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2° - 11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0° - 9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° - 7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4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</w:rPr>
              <w:t xml:space="preserve">……..……-.………..…3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</w:rPr>
              <w:t xml:space="preserve">……..……-.………..…2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</w:rPr>
              <w:t xml:space="preserve">……..……-.………..…1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° - 5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4° - 3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  <w:r>
              <w:rPr>
                <w:rFonts w:cs="Arial" w:ascii="Arial" w:hAnsi="Arial"/>
              </w:rPr>
              <w:t xml:space="preserve">……..……-.………..…3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  <w:r>
              <w:rPr>
                <w:rFonts w:cs="Arial" w:ascii="Arial" w:hAnsi="Arial"/>
              </w:rPr>
              <w:t xml:space="preserve">……..……-.………..…2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° - 1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o final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16.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°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  <w:r>
              <w:rPr>
                <w:rFonts w:cs="Arial" w:ascii="Arial" w:hAnsi="Arial"/>
              </w:rPr>
              <w:t xml:space="preserve">……..……-.………..…1°  GIR </w:t>
            </w: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ifica fi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197" w:type="dxa"/>
        <w:jc w:val="left"/>
        <w:tblInd w:w="3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1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8:25:00Z</dcterms:created>
  <dc:creator>Ligori</dc:creator>
  <dc:description/>
  <cp:keywords/>
  <dc:language>en-US</dc:language>
  <cp:lastModifiedBy>vasari</cp:lastModifiedBy>
  <cp:lastPrinted>2004-03-27T19:43:00Z</cp:lastPrinted>
  <dcterms:modified xsi:type="dcterms:W3CDTF">2010-03-10T14:46:00Z</dcterms:modified>
  <cp:revision>7</cp:revision>
  <dc:subject/>
  <dc:title>UNDER 9</dc:title>
</cp:coreProperties>
</file>