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CATEGORIA UNDER 08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SE FINA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5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"/>
        <w:gridCol w:w="898"/>
        <w:gridCol w:w="1004"/>
        <w:gridCol w:w="4462"/>
        <w:gridCol w:w="1683"/>
        <w:gridCol w:w="1496"/>
      </w:tblGrid>
      <w:tr>
        <w:trPr>
          <w:trHeight w:val="39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ari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ulta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bitro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</w:rPr>
              <w:t>13.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>QUINT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3°/15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.4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QUART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0°/12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.4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13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Girone 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TERZE CLASSIFIC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7°/9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 - ……………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.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  <w:t>10 mi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FINALE 5°/6° POS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eggiori secon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</w:t>
            </w:r>
            <w:r>
              <w:rPr>
                <w:rFonts w:cs="Arial" w:ascii="Arial" w:hAnsi="Arial"/>
                <w:b/>
              </w:rPr>
              <w:t xml:space="preserve">.…...….. - ….....………….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.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EMIFIN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Migl. prima/miglior secon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° ….….…...….. - ….....…….. 2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</w:rPr>
              <w:t>13.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EMIF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iCs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iCs/>
              </w:rPr>
              <w:t>Altre pri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</w:rPr>
              <w:t>1° ….….…...….. - ….....…….. 1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Final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.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  <w:t>8 mi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>FINALE 3°/4° POS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 xml:space="preserve">.…...….. - ….....…….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ampo Final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.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  <w:t>8 mi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FINALE 1°/2° POS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 xml:space="preserve">.…...….. - ….....…….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1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088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8"/>
        <w:gridCol w:w="1316"/>
        <w:gridCol w:w="1276"/>
        <w:gridCol w:w="1259"/>
        <w:gridCol w:w="1281"/>
        <w:gridCol w:w="1280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</w:tr>
      <w:tr>
        <w:trPr>
          <w:trHeight w:val="57" w:hRule="exac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 GIRONE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088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3"/>
        <w:gridCol w:w="1323"/>
        <w:gridCol w:w="1319"/>
        <w:gridCol w:w="1324"/>
        <w:gridCol w:w="111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</w:tr>
      <w:tr>
        <w:trPr>
          <w:trHeight w:val="57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LASSIFICA GIRONE 3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090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8"/>
        <w:gridCol w:w="1333"/>
        <w:gridCol w:w="1323"/>
        <w:gridCol w:w="1319"/>
        <w:gridCol w:w="1324"/>
        <w:gridCol w:w="1116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 final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clas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fat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e sub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.</w:t>
            </w:r>
          </w:p>
        </w:tc>
      </w:tr>
      <w:tr>
        <w:trPr>
          <w:trHeight w:val="57" w:hRule="exac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assifica finale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4675" w:type="dxa"/>
        <w:jc w:val="left"/>
        <w:tblInd w:w="2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18"/>
        <w:gridCol w:w="147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dr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567" w:right="1077" w:gutter="0" w:header="0" w:top="249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ourier New" w:hAnsi="Courier New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8:07:00Z</dcterms:created>
  <dc:creator>Ligori</dc:creator>
  <dc:description/>
  <cp:keywords/>
  <dc:language>en-US</dc:language>
  <cp:lastModifiedBy>vasari</cp:lastModifiedBy>
  <cp:lastPrinted>2010-03-13T19:39:00Z</cp:lastPrinted>
  <dcterms:modified xsi:type="dcterms:W3CDTF">2010-03-13T18:40:00Z</dcterms:modified>
  <cp:revision>6</cp:revision>
  <dc:subject/>
  <dc:title>Under 9</dc:title>
</cp:coreProperties>
</file>