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08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293"/>
        <w:gridCol w:w="1674"/>
        <w:gridCol w:w="1674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Camp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5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IME CLASSIFICAT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  <w:gridCol w:w="139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  <w:gridCol w:w="139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113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35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2:00Z</dcterms:created>
  <dc:creator>Ligori</dc:creator>
  <dc:description/>
  <cp:keywords/>
  <dc:language>en-US</dc:language>
  <cp:lastModifiedBy>vasari</cp:lastModifiedBy>
  <cp:lastPrinted>2004-03-27T18:58:00Z</cp:lastPrinted>
  <dcterms:modified xsi:type="dcterms:W3CDTF">2010-03-03T14:40:00Z</dcterms:modified>
  <cp:revision>5</cp:revision>
  <dc:subject/>
  <dc:title>Under 9</dc:title>
</cp:coreProperties>
</file>