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08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E FINA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98"/>
        <w:gridCol w:w="1004"/>
        <w:gridCol w:w="4462"/>
        <w:gridCol w:w="1683"/>
        <w:gridCol w:w="1496"/>
      </w:tblGrid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QUIN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°/15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R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0°/1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4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Z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7°/9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4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PRIME/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A….…...….. - ….....……..2° Gir.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B….…...….. - ….....……..2° Gir.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A….…...….. - ….....……..1° Gir.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4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RIME/SECOND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Gir.C….…...….. - ….....……..2° Gir.A 2° Gir.B….…...….. - ….....……..2° Gir.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° Gir.C….…...….. - ….....……..2° Gir.B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FINALE 5°/6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° Gir.4….…...….. - ….....……..3° Gir.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FINALE 3°/4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° Gir.4….…...….. - ….....……..2° Gir.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Final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 1°/2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° Gir.4….…...….. - ….....……..1° Gir.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16"/>
        <w:gridCol w:w="1276"/>
        <w:gridCol w:w="1259"/>
        <w:gridCol w:w="1281"/>
        <w:gridCol w:w="128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IFICA GIRONE 3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3"/>
        <w:gridCol w:w="1323"/>
        <w:gridCol w:w="1319"/>
        <w:gridCol w:w="1324"/>
        <w:gridCol w:w="111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4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5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ifica finale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4675" w:type="dxa"/>
        <w:jc w:val="left"/>
        <w:tblInd w:w="2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18"/>
        <w:gridCol w:w="147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1077" w:gutter="0" w:header="0" w:top="249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33:00Z</dcterms:created>
  <dc:creator>Ligori</dc:creator>
  <dc:description/>
  <cp:keywords/>
  <dc:language>en-US</dc:language>
  <cp:lastModifiedBy>vasari</cp:lastModifiedBy>
  <cp:lastPrinted>2004-03-27T18:58:00Z</cp:lastPrinted>
  <dcterms:modified xsi:type="dcterms:W3CDTF">2010-03-11T09:39:00Z</dcterms:modified>
  <cp:revision>4</cp:revision>
  <dc:subject/>
  <dc:title>Under 9</dc:title>
</cp:coreProperties>
</file>