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ATEGORIA UNDER 08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 FASE</w:t>
      </w:r>
    </w:p>
    <w:p>
      <w:pPr>
        <w:pStyle w:val="Normal"/>
        <w:numPr>
          <w:ilvl w:val="0"/>
          <w:numId w:val="0"/>
        </w:numPr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81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70" w:type="dxa"/>
        </w:tblCellMar>
      </w:tblPr>
      <w:tblGrid>
        <w:gridCol w:w="1238"/>
        <w:gridCol w:w="1870"/>
        <w:gridCol w:w="935"/>
        <w:gridCol w:w="3366"/>
        <w:gridCol w:w="1436"/>
        <w:gridCol w:w="1436"/>
      </w:tblGrid>
      <w:tr>
        <w:trPr>
          <w:trHeight w:val="39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Orari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Partit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Risultat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Cs w:val="false"/>
                <w:i w:val="false"/>
                <w:u w:val="none"/>
              </w:rPr>
              <w:t>Arbitro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mpo 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astello – 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 – Sie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astello – 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 – 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na – 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astello - 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 – Sie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 – 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astello – Sie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 – 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ri 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Castel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io TT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con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na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mpo 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B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 - Perugia 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 - Primav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 – 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A – 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 – 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 - 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A – Primav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 – 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 – Primav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A – 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 R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vera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mpo 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IRONE C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O.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 – 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B – 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 – Roma 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 – Perugia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 – Roma 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 – Perugia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 – 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B – Roma 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 – 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 – Roma 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pi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ugia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vento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ATEGORIA UNDER 08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 FA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QUALIFICAZIONI GIRONE 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fat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sub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a</w:t>
            </w:r>
          </w:p>
        </w:tc>
      </w:tr>
      <w:tr>
        <w:trPr>
          <w:trHeight w:val="113" w:hRule="exac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8:04:00Z</dcterms:created>
  <dc:creator>Ligori</dc:creator>
  <dc:description/>
  <cp:keywords/>
  <dc:language>en-US</dc:language>
  <cp:lastModifiedBy>vasari</cp:lastModifiedBy>
  <cp:lastPrinted>2004-03-27T22:08:00Z</cp:lastPrinted>
  <dcterms:modified xsi:type="dcterms:W3CDTF">2010-03-13T17:42:00Z</dcterms:modified>
  <cp:revision>15</cp:revision>
  <dc:subject/>
  <dc:title>UNDER 9</dc:title>
</cp:coreProperties>
</file>