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290</wp:posOffset>
                </wp:positionH>
                <wp:positionV relativeFrom="paragraph">
                  <wp:posOffset>-1803400</wp:posOffset>
                </wp:positionV>
                <wp:extent cx="604139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-142pt" to="528.35pt,-142pt" stroked="t" o:allowincell="f" style="position:absolute">
                <v:stroke color="#003366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73300</wp:posOffset>
            </wp:positionH>
            <wp:positionV relativeFrom="paragraph">
              <wp:posOffset>-554990</wp:posOffset>
            </wp:positionV>
            <wp:extent cx="1013460" cy="14439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56.6pt;margin-top:1.65pt;width:341.2pt;height:36.7pt;mso-wrap-style:none;v-text-anchor:middle" type="_x0000_t136">
            <v:path textpathok="t"/>
            <v:textpath on="t" fitshape="t" string="G.S. Vasari Rugby Arezzo" style="font-family:&quot;Times New Roman&quot;;font-size:32pt"/>
            <v:fill o:detectmouseclick="t" type="solid" color2="#ffcc99"/>
            <v:stroke color="#003366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63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1009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8800" cy="9455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48"/>
          <w:szCs w:val="48"/>
          <w:u w:val="single"/>
        </w:rPr>
        <w:t>XVII Torneo “Lorenzo Serboli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ategoria Under 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quadre:  </w:t>
        <w:tab/>
        <w:t xml:space="preserve">    </w:t>
        <w:tab/>
        <w:tab/>
        <w:tab/>
        <w:tab/>
        <w:t>n. 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 xml:space="preserve">Campi da gioco:  </w:t>
        <w:tab/>
        <w:tab/>
        <w:tab/>
        <w:tab/>
        <w:t xml:space="preserve">n. 1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 xml:space="preserve">Svolgimento:      </w:t>
        <w:tab/>
        <w:tab/>
        <w:tab/>
        <w:tab/>
        <w:t>n. 4 partite da 8 minu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tale partite giocate per squadra: 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>Tempo totale giocato per squadra:</w:t>
        <w:tab/>
        <w:t xml:space="preserve">32 minuti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posizione giro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1597660" cy="13766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Bomb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de-DE"/>
                                    </w:rPr>
                                    <w:t>Capitol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de-DE"/>
                                    </w:rPr>
                                    <w:t>Falcon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de-DE"/>
                                    </w:rPr>
                                    <w:t>Primavera 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de-DE"/>
                                    </w:rPr>
                                    <w:t>Roc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08.4pt;mso-wrap-distance-left:7.1pt;mso-wrap-distance-right:7.1pt;mso-wrap-distance-top:0pt;mso-wrap-distance-bottom:0pt;margin-top:6.65pt;mso-position-vertical-relative:text;margin-left:16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omb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de-DE"/>
                              </w:rPr>
                              <w:t>Capitolin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de-DE"/>
                              </w:rPr>
                              <w:t>Falconar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de-DE"/>
                              </w:rPr>
                              <w:t>Primavera Rm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de-DE"/>
                              </w:rPr>
                              <w:t>Roc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8"/>
          <w:szCs w:val="48"/>
          <w:lang w:val="de-DE"/>
        </w:rPr>
      </w:pPr>
      <w:r>
        <w:rPr>
          <w:rFonts w:cs="Arial" w:ascii="Arial" w:hAnsi="Arial"/>
          <w:b/>
          <w:sz w:val="48"/>
          <w:szCs w:val="48"/>
          <w:lang w:val="de-DE"/>
        </w:rPr>
      </w:r>
    </w:p>
    <w:sectPr>
      <w:headerReference w:type="default" r:id="rId5"/>
      <w:footerReference w:type="default" r:id="rId6"/>
      <w:type w:val="nextPage"/>
      <w:pgSz w:w="11906" w:h="16838"/>
      <w:pgMar w:left="1361" w:right="1361" w:gutter="0" w:header="567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 Black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  <w:outlineLvl w:val="0"/>
    </w:pPr>
    <w:rPr>
      <w:b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02:00Z</dcterms:created>
  <dc:creator>LUIGI CASAGRANDE</dc:creator>
  <dc:description/>
  <cp:keywords/>
  <dc:language>en-US</dc:language>
  <cp:lastModifiedBy>vasari</cp:lastModifiedBy>
  <cp:lastPrinted>2003-11-13T15:29:00Z</cp:lastPrinted>
  <dcterms:modified xsi:type="dcterms:W3CDTF">2010-03-13T16:54:00Z</dcterms:modified>
  <cp:revision>12</cp:revision>
  <dc:subject>Lettera convocazione Consiglio Vasari</dc:subject>
  <dc:title>Convocons</dc:title>
</cp:coreProperties>
</file>